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/>
        <w:tab/>
        <w:tab/>
        <w:tab/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ΠΡΟΥΠΟΛΟΓΙΣΜΟΣ</w:t>
      </w:r>
      <w:r>
        <w:rPr>
          <w:b/>
          <w:sz w:val="24"/>
          <w:szCs w:val="24"/>
          <w:u w:val="single"/>
          <w:lang w:val="en-US"/>
        </w:rPr>
        <w:t xml:space="preserve">  </w:t>
      </w:r>
      <w:r>
        <w:rPr>
          <w:b/>
          <w:sz w:val="24"/>
          <w:szCs w:val="24"/>
          <w:u w:val="single"/>
        </w:rPr>
        <w:t>ΠΡΟΣΦΟΡΑ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Α΄  ΔΗΜΟΤΙΚΗ   ΕΝΟΤΗΤΑ  ΓΙΑΝΝΙΤΣΩΝ</w:t>
      </w:r>
    </w:p>
    <w:tbl>
      <w:tblPr>
        <w:tblW w:w="86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07"/>
        <w:gridCol w:w="1649"/>
        <w:gridCol w:w="1050"/>
        <w:gridCol w:w="1314"/>
        <w:gridCol w:w="928"/>
        <w:gridCol w:w="1334"/>
      </w:tblGrid>
      <w:tr>
        <w:trPr>
          <w:trHeight w:val="16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bookmarkStart w:id="0" w:name="RANGE!A1%3AG28"/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Α/Α</w:t>
            </w:r>
            <w:bookmarkEnd w:id="0"/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Περιγραφή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Ποσότητα               που                   εγκρίθηκ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ΤΙΜΗ ΜΟΝΑΔΟΣ. Κ.Α.(€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ΔΑΠΑΝΗ Κ.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ΕΥΡΩ</w:t>
            </w:r>
          </w:p>
        </w:tc>
      </w:tr>
      <w:tr>
        <w:trPr>
          <w:trHeight w:val="7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ΚΟΥΖΙΝΑΣ 2 kgr Α’ ΓΚΟΦΡΕ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8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ΥΓΕΙΑΣ ΤΩΝ 40 ΤΕΜ. Α΄ ΛΕΙΟ 120gr/ΡΟΛΟ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Κ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ΙΣΤΡΑ ΜΕΓΑΛΗ ΕΝΙΣΧΥΜΕΝΗ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5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ΑΚΙΑ ΠΙΑΤΩΝ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0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ΠΙΑΤΩΝ 500 ml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3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ΡΕΜΟΣΑΠΟΥΝΟ ΧΕΡΙΩΝ ΑΠΛΟ 500 ml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ΛΩΡΙΝΕΣ ΠΑΧΥΡΕΥΣΤΕΣ ΤΩΝ 750 ml.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3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ΕΖΑΠ ΤΩΝ 500 ml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8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2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ΤΖΑΜΙΩΝ ΑΠΛΟ 500 ml. ΜΕ ΨΕΚΑΣΤΗΡΑ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3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ΟΝΤΑΡΙΑ ΜΕΤΑΛΛΙΚΑ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ΥΠΕΣ ΑΠΛΕΣ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1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ΥΓΡΟ ΓΕΝΙΚΟΥ ΚΑΘΑΡΙΣΜΟΥ 4lt  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7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ΦΑΡΑΣΙΑ ΜΕ ΚΟΝΤΑΡΙ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5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ΒΙΤΕΞ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4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ΟΙΝΟΠΝΕΥΜΑ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4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ΑΛΑΤΩΝ ΜΕ ΠΙΣΤΟΛΑΚΙ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3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ΝΗ ΚΑΘΑΡΙΣΜΟΥ  ΤΥΠΟΥ  VIM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5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 ΑΠΟΡΡΙΜΜΑΤΩΝ ΜΙΚΡΕΣ (50Χ50) ΓΙΑ ΚΑΛΑΘΑΚΙΑ ΓΡΑΦΕΙΩΝ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ΡΟΛΟ ΤΩΝ 20 ΤΕΜ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.3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ΑΛΑΘΑΚΙΑ ΓΙΑ ΑΠΟΡΡΙΜΑΤΑ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 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3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ΚΑΝΟΝΙΚΕΣ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0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2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ΜΕΓΑΛΕΣ ΑΝΘΕΚΤΙΚΕΣ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5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33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XAΡΤΙΝΕΣ  ΧΟΙΡΟΠΕΤΣΕΤΕΣ ΔIΦYΛΛΗ 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33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XAΡΤΙΝΕΣ  ΧΟΙΡΟΠΕΤΣΕΤΕΣ ΜΟΝΟΦΥΛΗ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ΙΓΚΑΛ ΤΟΥΑΛΕΤΑΣ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0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ΓΑΝΤΙΑ ΜΙΑΣ  ΧΡΗΣΕΩΣ(LATEX)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57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u w:val="single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Calibri" w:cs="Calibri"/>
                <w:b/>
                <w:bCs/>
                <w:u w:val="single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ΦΠΑ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Β΄ΔΗΜΟΤΙΚΗ  ΕΝΟΤΗΤΑ   ΚΡΥΑΣ  ΒΡΥΣΗΣ</w:t>
      </w:r>
    </w:p>
    <w:tbl>
      <w:tblPr>
        <w:tblW w:w="86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49"/>
        <w:gridCol w:w="1778"/>
        <w:gridCol w:w="1072"/>
        <w:gridCol w:w="1343"/>
        <w:gridCol w:w="821"/>
        <w:gridCol w:w="1210"/>
      </w:tblGrid>
      <w:tr>
        <w:trPr>
          <w:trHeight w:val="16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Περιγραφή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Ποσότητα               που                   εγκρίθηκε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ΤΙΜΗ ΜΟΝΑΔΟΣ. Κ.Α.(€)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ΔΑΠΑΝΗ Κ.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ΕΥΡΩ</w:t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ΚΟΥΖΙΝΑΣ 2 kgr Α’ ΓΚΟΦΡΕ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ΥΓΕΙΑΣ ΤΩΝ 40 ΤΕΜ. Α΄ ΛΕΙΟ 120gr/ΡΟΛΟ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Κ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ΙΣΤΡΑ ΜΕΓΑΛΗ ΕΝΙΣΧΥΜΕΝΗ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ΑΚΙΑ ΠΙΑΤΩΝ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ΠΙΑΤΩΝ 500 ml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ΡΕΜΟΣΑΠΟΥΝΟ ΧΕΡΙΩΝ ΑΠΛΟ 500 ml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ΛΩΡΙΝΕΣ ΠΑΧΥΡΕΥΣΤΕΣ ΤΩΝ 750 ml.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9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ΕΖΑΠ ΤΩΝ 500 ml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2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ΤΖΑΜΙΩΝ ΑΠΛΟ 500 ml. ΜΕ ΨΕΚΑΣΤΗΡΑ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9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ΟΝΤΑΡΙΑ ΜΕΤΑΛΛΙΚΑ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ΥΠΕΣ ΑΠΛΕΣ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ΥΓΡΟ ΓΕΝΙΚΟΥ ΚΑΘΑΡΙΣΜΟΥ 4lt 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ΦΑΡΑΣΙΑ ΜΕ ΚΟΝΤΑΡΙ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ΒΙΤΕΞ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ΟΙΝΟΠΝΕΥΜΑ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ΑΛΑΤΩΝ ΜΕ ΠΙΣΤΟΛΑΚΙ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7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ΝΗ ΚΑΘΑΡΙΣΜΟΥ  ΤΥΠΟΥ  VIM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54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 ΑΠΟΡΡΙΜΜΑΤΩΝ ΜΙΚΡΕΣ (50Χ50) ΓΙΑ ΚΑΛΑΘΑΚΙΑ ΓΡΑΦΕΙΩΝ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ΡΟΛΟ ΤΩΝ 20 ΤΕ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2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ΑΛΑΘΑΚΙΑ ΓΙΑ ΑΠΟΡΡΙΜΑΤΑ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 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ΚΑΝΟΝΙΚΕΣ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2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ΜΕΓΑΛΕΣ ΑΝΘΕΚΤΙΚΕΣ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33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XAΡΤΙΝΕΣ  ΧΟΙΡΟΠΕΤΣΕΤΕΣ ΔΙΦΥΛΛΗ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ΟΛ:4000 ΤΕΜ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33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XAΡΤΙΝΕΣ  ΧΟΙΡΟΠΕΤΣΕΤΕΣ ΜΟΝΟΦΥΛΗ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ΙΓΚΑΛ ΤΟΥΑΛΕΤΑΣ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ΓΑΝΤΙΑ ΜΙΑΣ  ΧΡΗΣΕΩΣ(LATEX)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ΦΠ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/>
          <w:b/>
          <w:sz w:val="24"/>
          <w:szCs w:val="24"/>
          <w:u w:val="single"/>
          <w:lang w:val="en-US"/>
        </w:rPr>
        <w:t xml:space="preserve">  </w:t>
      </w:r>
      <w:r>
        <w:rPr>
          <w:b/>
          <w:sz w:val="24"/>
          <w:szCs w:val="24"/>
          <w:u w:val="single"/>
        </w:rPr>
        <w:t>Γ΄  ΔΗΜΟΤΙΚΗ   ΕΝΟΤΗΤΑ  ΚΥΡΡΟΥ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6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58"/>
        <w:gridCol w:w="1748"/>
        <w:gridCol w:w="1077"/>
        <w:gridCol w:w="1349"/>
        <w:gridCol w:w="824"/>
        <w:gridCol w:w="1215"/>
      </w:tblGrid>
      <w:tr>
        <w:trPr>
          <w:trHeight w:val="16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Περιγραφή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Ποσότητα               που                   εγκρίθηκ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ΤΙΜΗ ΜΟΝΑΔΟΣ. Κ.Α.(€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ΔΑΠΑΝΗ Κ.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ΕΥΡΩ</w:t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ΚΟΥΖΙΝΑΣ 2 kgr Α’ ΓΚΟΦΡΕ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ΥΓΕΙΑΣ ΤΩΝ 40 ΤΕΜ. Α΄ ΛΕΙΟ 120gr/ΡΟΛΟ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Κ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7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ΙΣΤΡΑ ΜΕΓΑΛΗ ΕΝΙΣΧΥΜΕΝΗ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ΑΚΙΑ ΠΙΑΤΩΝ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ΠΙΑΤΩΝ 500 ml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ΡΕΜΟΣΑΠΟΥΝΟ ΧΕΡΙΩΝ ΑΠΛΟ 500 ml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ΛΩΡΙΝΕΣ ΠΑΧΥΡΕΥΣΤΕΣ ΤΩΝ 750 ml.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ΕΖΑΠ ΤΩΝ 500 ml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2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ΤΖΑΜΙΩΝ ΑΠΛΟ 500 ml. ΜΕ ΨΕΚΑΣΤΗΡΑ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ΟΝΤΑΡΙΑ ΜΕΤΑΛΛΙΚΑ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ΥΠΕΣ ΑΠΛΕΣ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ΥΓΡΟ ΓΕΝΙΚΟΥ ΚΑΘΑΡΙΣΜΟΥ 4lt  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9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ΦΑΡΑΣΙΑ ΜΕ ΚΟΝΤΑΡΙ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ΒΙΤΕΞ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ΟΙΝΟΠΝΕΥΜΑ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ΑΛΑΤΩΝ ΜΕ ΠΙΣΤΟΛΑΚΙ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ΝΗ ΚΑΘΑΡΙΣΜΟΥ  ΤΥΠΟΥ  VIM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54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 ΑΠΟΡΡΙΜΜΑΤΩΝ ΜΙΚΡΕΣ (50Χ50) ΓΙΑ ΚΑΛΑΘΑΚΙΑ ΓΡΑΦΕΙΩΝ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ΡΟΛΟ ΤΩΝ 20 ΤΕΜ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6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ΑΛΑΘΑΚΙΑ ΓΙΑ ΑΠΟΡΡΙΜΑΤΑ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ΚΑΝΟΝΙΚΕΣ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2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ΜΕΓΑΛΕΣ ΑΝΘΕΚΤΙΚΕΣ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33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XAΡΤΙΝΕΣ  ΧΟΙΡΟΠΕΤΣΕΤΕΣ ΔΙΦΥΛΛΗ 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33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XAΡΤΙΝΕΣ  ΧΟΙΡΟΠΕΤΣΕΤΕΣ ΜΟΝΟΦΥΛΗ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ΙΓΚΑΛ ΤΟΥΑΛΕΤΑΣ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ΓΑΝΤΙΑ ΜΙΑΣ  ΧΡΗΣΕΩΣ(LATEX)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Calibri" w:cs="Calibri"/>
                <w:b/>
                <w:bCs/>
                <w:u w:val="single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ΦΠ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Δ΄ ΔΗΜΟΤΙΚΗ  ΕΝΟΤΗΤΑ  ΜΕΓ.ΑΛΕΞΑΝΔΡΟΥ</w:t>
      </w:r>
    </w:p>
    <w:tbl>
      <w:tblPr>
        <w:tblW w:w="86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58"/>
        <w:gridCol w:w="1748"/>
        <w:gridCol w:w="1077"/>
        <w:gridCol w:w="1349"/>
        <w:gridCol w:w="824"/>
        <w:gridCol w:w="1215"/>
      </w:tblGrid>
      <w:tr>
        <w:trPr>
          <w:trHeight w:val="165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Περιγραφή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Ποσότητα               που                   εγκρίθηκ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ΤΙΜΗ ΜΟΝΑΔΟΣ. Κ.Α.(€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ΔΑΠΑΝΗ Κ.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ΕΥΡΩ</w:t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ΚΟΥΖΙΝΑΣ 2 kgr Α’ ΓΚΟΦΡΕ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en-US" w:eastAsia="el-GR"/>
              </w:rPr>
              <w:t>4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val="en-US"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103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ΥΓΕΙΑΣ ΤΩΝ 40 ΤΕΜ. Α΄ ΛΕΙΟ 120gr/ΡΟΛΟ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Κ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ΙΣΤΡΑ ΜΕΓΑΛΗ ΕΝΙΣΧΥΜΕΝΗ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ΑΚΙΑ ΠΙΑΤΩΝ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ΠΙΑΤΩΝ 500 ml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ΡΕΜΟΣΑΠΟΥΝΟ ΧΕΡΙΩΝ ΑΠΛΟ 500 ml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ΛΩΡΙΝΕΣ ΠΑΧΥΡΕΥΣΤΕΣ ΤΩΝ 750 ml.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ΕΖΑΠ ΤΩΝ 500 ml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2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ΤΖΑΜΙΩΝ ΑΠΛΟ 500 ml. ΜΕ ΨΕΚΑΣΤΗΡΑ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ΟΝΤΑΡΙΑ ΜΕΤΑΛΛΙΚΑ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ΥΠΕΣ ΑΠΛΕΣ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ΥΓΡΟ ΓΕΝΙΚΟΥ ΚΑΘΑΡΙΣΜΟΥ 4lt  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ΦΑΡΑΣΙΑ ΜΕ ΚΟΝΤΑΡΙ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ΒΙΤΕΞ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ΟΙΝΟΠΝΕΥΜΑ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4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ΑΛΑΤΩΝ ΜΕ ΠΙΣΤΟΛΑΚΙ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ΝΗ ΚΑΘΑΡΙΣΜΟΥ  ΤΥΠΟΥ  VIM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54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 ΑΠΟΡΡΙΜΜΑΤΩΝ ΜΙΚΡΕΣ (50Χ50) ΓΙΑ ΚΑΛΑΘΑΚΙΑ ΓΡΑΦΕΙΩΝ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ΡΟΛΟ ΤΩΝ 20 ΤΕΜ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ΑΛΑΘΑΚΙΑ ΓΙΑ ΑΠΟΡΡΙΜΑΤΑ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ΚΑΝΟΝΙΚΕΣ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29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ΜΕΓΑΛΕΣ ΑΝΘΕΚΤΙΚΕΣ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33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XAΡΤΙΝΕΣ  ΧΟΙΡΟΠΕΤΣΕΤΕΣ ΔΙΦΥΛΛΗ 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33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XAΡΤΙΝΕΣ  ΧΟΙΡΟΠΕΤΣΕΤΕΣ ΜΟΝΟΦΥΛΗ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ΙΓΚΑΛ ΤΟΥΑΛΕΤΑΣ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1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ΓΑΝΤΙΑ ΜΙΑΣ  ΧΡΗΣΕΩΣ(LATEX)</w:t>
            </w:r>
          </w:p>
        </w:tc>
        <w:tc>
          <w:tcPr>
            <w:tcW w:w="1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Calibri" w:cs="Calibri"/>
                <w:b/>
                <w:bCs/>
                <w:u w:val="single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ΦΠ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val="en-US" w:eastAsia="el-GR"/>
              </w:rPr>
            </w:r>
          </w:p>
        </w:tc>
      </w:tr>
    </w:tbl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/>
      </w:pPr>
      <w:r>
        <w:rPr/>
        <w:t>Ε΄ΔΗΜΟΤΙΚΗ  ΕΝΟΤΗΤΑ  ΠΕΛΛΑΣ</w:t>
      </w:r>
    </w:p>
    <w:tbl>
      <w:tblPr>
        <w:tblW w:w="86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854"/>
        <w:gridCol w:w="1754"/>
        <w:gridCol w:w="1075"/>
        <w:gridCol w:w="1346"/>
        <w:gridCol w:w="822"/>
        <w:gridCol w:w="1231"/>
      </w:tblGrid>
      <w:tr>
        <w:trPr>
          <w:trHeight w:val="16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Α/Α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Περιγραφή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Μονάδα Μέτρησης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  <w:t>Ποσότητα               που                   εγκρίθηκε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ΤΙΜΗ ΜΟΝΑΔΟΣ. Κ.Α.(€)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ΔΑΠΑΝΗ Κ.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  <w:t>ΕΥΡΩ</w:t>
            </w:r>
          </w:p>
        </w:tc>
      </w:tr>
      <w:tr>
        <w:trPr>
          <w:trHeight w:val="7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ΚΟΥΖΙΝΑΣ 2 kgr Α’ ΓΚΟΦΡΕ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en-US" w:eastAsia="el-GR"/>
              </w:rPr>
              <w:t>3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val="en-US"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103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ΑΡΤΙ ΥΓΕΙΑΣ ΤΩΝ 40 ΤΕΜ. Α΄ ΛΕΙΟ 120gr/ΡΟΛΟ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Κ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en-US" w:eastAsia="el-GR"/>
              </w:rPr>
              <w:t>1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val="en-US"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val="en-US"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7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3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ΙΣΤΡΑ ΜΕΓΑΛΗ ΕΝΙΣΧΥΜΕΝΗ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ΦΟΥΓΓΑΡΑΚΙΑ ΠΙΑΤΩΝ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ΠΙΑΤΩΝ 500 ml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ΡΕΜΟΣΑΠΟΥΝΟ ΧΕΡΙΩΝ ΑΠΛΟ 500 ml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7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ΧΛΩΡΙΝΕΣ ΠΑΧΥΡΕΥΣΤΕΣ ΤΩΝ 750 ml.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ΕΖΑΠ ΤΩΝ 500 ml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29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9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ΤΖΑΜΙΩΝ ΑΠΛΟ 500 ml. ΜΕ ΨΕΚΑΣΤΗΡΑ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ΟΝΤΑΡΙΑ ΜΕΤΑΛΛΙΚΑ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1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ΥΠΕΣ ΑΠΛΕΣ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2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ΥΓΡΟ ΓΕΝΙΚΟΥ ΚΑΘΑΡΙΣΜΟΥ 4lt  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3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ΦΑΡΑΣΙΑ ΜΕ ΚΟΝΤΑΡΙ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ΒΙΤΕΞ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5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ΟΙΝΟΠΝΕΥΜΑ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6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ΥΓΡΟ ΚΑΘΑΡΙΣΜΟΥ ΑΛΑΤΩΝ ΜΕ ΠΙΣΤΟΛΑΚΙ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7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ΚΟΝΗ ΚΑΘΑΡΙΣΜΟΥ  ΤΥΠΟΥ  VIM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54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8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 ΑΠΟΡΡΙΜΜΑΤΩΝ ΜΙΚΡΕΣ (50Χ50) ΓΙΑ ΚΑΛΑΘΑΚΙΑ ΓΡΑΦΕΙΩΝ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ΡΟΛΟ ΤΩΝ 20 ΤΕ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19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ΚΑΛΑΘΑΚΙΑ ΓΙΑ ΑΠΟΡΡΙΜΑΤΑ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 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03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0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ΚΑΝΟΝΙΚΕΣ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29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1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ΣΑΚΚΟΥΛΕΣ ΑΠΟΡΡΙΜΑΤΩΝ ΜΑΥΡΕΣ ΜΕΓΑΛΕΣ ΑΝΘΕΚΤΙΚΕΣ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33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2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 xml:space="preserve">XAΡΤΙΝΕΣ  ΧΟΙΡΟΠΕΤΣΕΤΕΣ ΔΙΦΥΛΛΗ 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133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3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XAΡΤΙΝΕΣ  ΧΟΙΡΟΠΕΤΣΕΤΕΣ ΜΟΝΟΦΥΛΗ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ΚΙΒ.ΜΕ 20 ΠΑΚ.ΣΥΝ:4000 ΤΕΜ.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2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ΙΓΚΑΛ ΤΟΥΑΛΕΤΑΣ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80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sz w:val="20"/>
                <w:szCs w:val="20"/>
                <w:lang w:eastAsia="el-GR"/>
              </w:rPr>
              <w:t>25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ΓΑΝΤΙΑ ΜΙΑΣ  ΧΡΗΣΕΩΣ(LATEX)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ΤΕΜ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l-GR"/>
              </w:rPr>
              <w:t>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color w:val="FF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color w:val="FF0000"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eastAsia="Times New Roman"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Comic Sans MS" w:hAnsi="Comic Sans MS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ΦΠΑ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val="en-US" w:eastAsia="el-GR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val="en-US" w:eastAsia="el-GR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</w:r>
          </w:p>
        </w:tc>
      </w:tr>
      <w:tr>
        <w:trPr>
          <w:trHeight w:val="300" w:hRule="atLeast"/>
        </w:trPr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el-GR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eastAsia="el-GR"/>
              </w:rPr>
              <w:t>ΣΥΝΟ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u w:val="single"/>
                <w:lang w:val="en-US" w:eastAsia="el-GR"/>
              </w:rPr>
            </w:pPr>
            <w:r>
              <w:rPr>
                <w:rFonts w:eastAsia="Times New Roman" w:cs="Calibri"/>
                <w:b/>
                <w:bCs/>
                <w:u w:val="single"/>
                <w:lang w:val="en-US" w:eastAsia="el-GR"/>
              </w:rPr>
            </w:r>
          </w:p>
        </w:tc>
      </w:tr>
    </w:tbl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eastAsia="Times New Roman" w:cs="Calibri"/>
          <w:b/>
          <w:b/>
          <w:bCs/>
          <w:sz w:val="40"/>
          <w:szCs w:val="40"/>
          <w:u w:val="single"/>
          <w:lang w:eastAsia="el-GR"/>
        </w:rPr>
      </w:pPr>
      <w:r>
        <w:rPr>
          <w:sz w:val="24"/>
          <w:szCs w:val="24"/>
        </w:rPr>
        <w:tab/>
        <w:tab/>
        <w:tab/>
        <w:tab/>
      </w:r>
      <w:r>
        <w:rPr>
          <w:sz w:val="40"/>
          <w:szCs w:val="40"/>
        </w:rPr>
        <w:tab/>
      </w:r>
      <w:r>
        <w:rPr>
          <w:b/>
          <w:sz w:val="40"/>
          <w:szCs w:val="40"/>
        </w:rPr>
        <w:t xml:space="preserve">ΣΥΝΟΛΟ  Α ΄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ab/>
        <w:tab/>
        <w:t>ΣΥΝΟΛΟ  Β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ab/>
        <w:tab/>
        <w:t>ΣΥΝΟΛΟ   Γ΄</w:t>
        <w:tab/>
        <w:t xml:space="preserve">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  <w:tab/>
        <w:tab/>
        <w:t xml:space="preserve">ΣΥΝΟΛΟ  Δ΄    </w:t>
      </w:r>
    </w:p>
    <w:p>
      <w:pPr>
        <w:pStyle w:val="Normal"/>
        <w:rPr>
          <w:rFonts w:eastAsia="Times New Roman" w:cs="Calibri"/>
          <w:b/>
          <w:b/>
          <w:bCs/>
          <w:sz w:val="40"/>
          <w:szCs w:val="40"/>
          <w:u w:val="single"/>
          <w:lang w:val="en-US" w:eastAsia="el-GR"/>
        </w:rPr>
      </w:pPr>
      <w:r>
        <w:rPr>
          <w:b/>
          <w:sz w:val="40"/>
          <w:szCs w:val="40"/>
        </w:rPr>
        <w:tab/>
        <w:tab/>
      </w:r>
      <w:r>
        <w:rPr>
          <w:b/>
          <w:sz w:val="40"/>
          <w:szCs w:val="40"/>
          <w:u w:val="single"/>
        </w:rPr>
        <w:tab/>
        <w:tab/>
        <w:tab/>
        <w:t xml:space="preserve">ΣΥΝΟΛΟ  Ε΄     </w:t>
      </w:r>
    </w:p>
    <w:p>
      <w:pPr>
        <w:pStyle w:val="Normal"/>
        <w:rPr>
          <w:rFonts w:eastAsia="Times New Roman" w:cs="Calibri"/>
          <w:b/>
          <w:b/>
          <w:bCs/>
          <w:sz w:val="40"/>
          <w:szCs w:val="40"/>
          <w:u w:val="single"/>
          <w:lang w:val="en-US" w:eastAsia="el-GR"/>
        </w:rPr>
      </w:pPr>
      <w:r>
        <w:rPr>
          <w:rFonts w:eastAsia="Times New Roman" w:cs="Calibri"/>
          <w:b/>
          <w:bCs/>
          <w:sz w:val="40"/>
          <w:szCs w:val="40"/>
          <w:u w:val="single"/>
          <w:lang w:val="en-US" w:eastAsia="el-GR"/>
        </w:rPr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rPr>
          <w:b/>
          <w:b/>
          <w:sz w:val="40"/>
          <w:szCs w:val="40"/>
          <w:u w:val="single"/>
          <w:lang w:val="en-US"/>
        </w:rPr>
      </w:pPr>
      <w:r>
        <w:rPr>
          <w:b/>
          <w:sz w:val="40"/>
          <w:szCs w:val="40"/>
          <w:u w:val="single"/>
          <w:lang w:val="en-US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ΓΕΝΙΚΟ   ΣΥΝΟΛΟ  (Α,Β,Γ,Δ,Ε.)                (με    Φ.Π.Α)</w:t>
      </w:r>
    </w:p>
    <w:p>
      <w:pPr>
        <w:pStyle w:val="Normal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spacing w:before="0" w:after="200"/>
        <w:ind w:right="-58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PCairo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Arial" w:hAnsi="Arial" w:eastAsia="Times New Roman" w:cs="Arial"/>
      <w:b/>
      <w:bCs/>
      <w:sz w:val="22"/>
      <w:lang w:val="en-US"/>
    </w:rPr>
  </w:style>
  <w:style w:type="character" w:styleId="8Char">
    <w:name w:val="Επικεφαλίδα 8 Char"/>
    <w:basedOn w:val="Style12"/>
    <w:qFormat/>
    <w:rPr>
      <w:rFonts w:ascii="Times New Roman" w:hAnsi="Times New Roman" w:eastAsia="Times New Roman" w:cs="Times New Roman"/>
      <w:b/>
      <w:sz w:val="28"/>
      <w:u w:val="single"/>
      <w:lang w:val="en-US"/>
    </w:rPr>
  </w:style>
  <w:style w:type="character" w:styleId="Char">
    <w:name w:val="Υποσέλιδο Char"/>
    <w:basedOn w:val="Style12"/>
    <w:qFormat/>
    <w:rPr>
      <w:rFonts w:ascii="PCairoLight;Times New Roman" w:hAnsi="PCairoLight;Times New Roman" w:eastAsia="Times New Roman" w:cs="PCairoLight;Times New Roman"/>
    </w:rPr>
  </w:style>
  <w:style w:type="character" w:styleId="2Char">
    <w:name w:val="Σώμα κείμενου 2 Char"/>
    <w:basedOn w:val="Style12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120" w:after="0"/>
    </w:pPr>
    <w:rPr>
      <w:rFonts w:ascii="PCairoLight;Times New Roman" w:hAnsi="PCairoLight;Times New Roman" w:eastAsia="Times New Roman" w:cs="PCairoLight;Times New Roman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31:00Z</dcterms:created>
  <dc:creator>sakis</dc:creator>
  <dc:description/>
  <cp:keywords/>
  <dc:language>en-US</dc:language>
  <cp:lastModifiedBy>Lampis</cp:lastModifiedBy>
  <dcterms:modified xsi:type="dcterms:W3CDTF">2013-08-21T09:31:00Z</dcterms:modified>
  <cp:revision>2</cp:revision>
  <dc:subject/>
  <dc:title/>
</cp:coreProperties>
</file>